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Notes for the Microsoft(R)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Development System,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Microsoft Corpora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release notes for version 6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Macro Assembler Professional Developmen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(R) and the Microsoft Operating System/2 (MS(R) OS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and in the Microsoft Advisor (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) is more up-to-date than that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improves its languages documentati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inting, so some of the information in this file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&lt; Contents &gt;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has 7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Information for MASM 5.1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Notes on "Installing and Us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Notes on "MASM 6.0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Notes on "MASM 6.0 Programm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Using the DOS-Extend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Changes to CMACR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Known assemble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&lt; Part 1: Information for MASM 5.1 programmers &gt;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ck Start"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grams that assemble with previous versions of 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let will help you to use MASM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&lt; Part 2: Notes on "Installing and Using" &gt;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"SETUP /M" if you are using a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r prim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r OS/2, if you are already running QuickHelp a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disable it before running SETUP so that it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s of QuickHelp and MSHELP.DLL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&lt; Part 3: Notes on "MASM 6.0 Reference" &gt;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MASM /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D Option is trans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      Creates a Pass 1 listing. Translated to /Fl /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ML /V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M       Enables virtual memory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    EXITM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ITM directive takes an optional textitem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     XCH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example lin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chg  dl, 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&lt; Part 4: Notes on "MASM 6.0 Programmer's Guide" &gt;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paragraph to the description of reserved words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1, "Reserved Words," and Appendix D, "MASM Reserved Wor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Zm command-line option or OPTION M510,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that are not available in the current CPU mod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under .8086) are not treated as keywords. The USE32, FLAT, FAR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AR32 segment types and the 80386/486 registers are no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rocessor selection directives less than .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, EVEN, and ORG in Structure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paragraph to Section 5.2, "Structures and Un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IGN, EVEN, and ORG directives can be used du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to modify how offsets of elements are defined.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IGN directives will round the current field offse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lign value by inserting padding bytes into th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The ORG directive may be used to change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to a new value, either positive or negative. If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is used in a structure definition, you canno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Structu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is line in the first example of Section 5.2.2, "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Union Variab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YPE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ON     I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CONTEXT/POPCONTEX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ble in Section 9.7.2, "Testing for Argument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"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   Saves segment regis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   Saves listing and CRE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       Saves current CPU 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X      Saves current defaul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     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nonymous Bitfie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se paragraphs to Section 16.3.5, "Bit Fiel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INC translates anonymous bitfields by padding with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b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: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: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RECORD  j@s: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8@s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/MASM Far Ex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se paragraphs to Section 20.3.3, "The Basic/MASM Interf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terfacing with Basic, all EXTERNs that are fa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outside of a code or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ODEL 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    StringAddress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ODEL    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    StringAddress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se paragraphs to Appendix C, "Generating and Read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AGE directive, the default page length is 0 (infini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age width is 0 (infinite). The allowable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 and 60-255 for page width, 0 and 10-255 for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Sf option, a first-pass listing will be genera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al error occurs. The symbol table will be appended on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sting file unless you give the /S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-pass listing is controlled by the same set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with the fin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se new or changed error messages to Appendix F,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fatal error A1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command-line option: 'op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did not recognize the given parameter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is generally caused when there is a syntax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It can also be generated by trying to assemb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files on the MLX dri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fatal error A1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n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insufficient memory to assemb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 may be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using the NMAKE utility, try using NM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ing outside of N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PWB, try exiting and assembling using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OS/2, try increasing th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DOS, remove terminate-and-stay-resident (TSR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extended memory available, use the MLX.EX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CONFIG.SYS to specify a lower number of buff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 command) and fewer drives (the LASTDRIVE=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 unnecessary INCLUD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fatal error A1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 failed : retry command line with /V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tried to restart itself with the /VM option bu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ML command line again, but add the /VM virtual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 fatal error A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not 802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run MLX.EXE on an 80286 or abov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L.EXE if you do not have an 80286 or 80386/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 fatal error A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in protected or virtual 8086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LX driver cannot run from XMS memory when in 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80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 fatal error A1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, VCPI, or XMS driv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LX driver cannot find a compatible driv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 DPMI, VCPI, or XMS driver, such as HIME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before running ML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 fatal error A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ected initial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LX driver was unable to initialize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 have a compatible DPMI, VCPI, 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HIMEM.SYS is a compatible XMS driver and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 fatal error A1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near memory to load ML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insufficient memory to start the DOS-extended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 may be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using the NMAKE utility, try using NM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ing outside of N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 terminate-and-stay-resident (TSR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CONFIG.SYS to specify a lower number of buff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= command) and fewer drives (the LASTDRIVE=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 fatal error A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run under Windows in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run MLX.EXE in a Windows DOS box when running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 fatal error A1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extended memory to load M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enough extended memory available to load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configuration to give more memory to the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involve reducing the size of a RAM disk or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 fatal error A1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/O error while lo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encountered an error when trying to load ML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 may be a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sk has a ba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-access attribute is set to preven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rive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 fatal error A1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space in G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LX driver could not add enough entries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Table (G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ble to overcome this problem by reboot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ning MLX.EXE before start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 fatal error A1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enviro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n invalid environment table passed to ML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 program passed a bad environment table. This err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used by a corrupt version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 fatal error A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load M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L driver could not be found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DOS version of ML.EXE was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s and is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 fatal error A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.EXE not protected-m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solete version of ML.EXE was found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DOS version of ML.EXE was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s and is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 fatal error A1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coverable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LX driver called ML.EXE, which generated a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circumstances of the error and notif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by following the instructions in the Microsoft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Request form at the back of one of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error A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benign reco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 definition conflicted with a previou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ere different numbers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ere different numbers of bits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as a differe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ere different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error A2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use of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se segment overrides for the FS or GS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enerating floating-point emulation instructions with the /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 or OPTION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error A2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declare scoped code label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de label defined with the "label:" syntax was declared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label::" syntax, the LABEL directive, or OPTION NO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error A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SFLOAT directive is obsolete 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soft Binary Forma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vert your code to the IEEE numeric standar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80x87-series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error A2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instruction is obsolete 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(Escape) instruction is no longer supported.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 instructions are now supported directly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warning A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default prologu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known argument was passed to the default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rologue understands only the FORCEFRAME and LO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warning A4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information for segment without class '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ere instructions in a segment that did not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ends with "CODE". The assembler did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View information fo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View cannot process modules with code in seg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names that do not end with "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warning A4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nd initialized data not supported in A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truction or initialized data was found in a segmen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T attribute. The code or data will not be load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AT segments must be declared with the ? initi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warning A6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argument or local no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assed a procedure argument or created a variable wit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that was not used in the procedur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 parameters and locals waste code and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warning A6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dition may be pass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/Zm command-line option or the OPTION M510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an IF condition changed between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rror message may indicate that the code is pass-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INC fatal error HI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art of a custom memory-model specification wa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pecify a custom memory model with the /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must specify code pointer distance, data pointer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S register setup. This error is equivalent to the D2013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or 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&lt; Part 5: Using the DOS-extended assembler &gt;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: The DOS-Extend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DOS-extended driver for ML called MLX. MLX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.EXE into high memory so that the assembler takes up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n the first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 uses extended memory to run ML in protected mod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extended memory drivers available, MLX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 use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MEM.SYS XMS driver is included in the MASM 6.0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ically copied by setup into the real-mod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MLX.EXE. To use HIMEM.SYS, put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= &lt;path&gt;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path&gt; is the path to the location of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LX only if running ML with the /VM virtual-memory op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 out of memory error. Because it runs in real mode,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VM command-line option can run significan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X requires an active DPMI, VCPI or XMS driver and at least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ailable extended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ML and M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LX DOS-extended driver can only assemble one sourc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 You must split multiple-file assemblies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s of M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MLX from the PWB command line,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makefile to reflect the name of the MLX driver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M =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M = M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&lt; Part 6: Changes to CMACROS.INC &gt;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MACR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, MASM 6.0-compatible version of CMACROS.IN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ssembler. If you work with the Windows 3.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ment Kit, or the C 6.0 or FORTRAN 5.0 startup cod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of CMACROS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and FORTRAN Startup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ild the C or FORTRAN start-up sources, change the ASMFLAG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EFI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FLAGS= -Mx -Dmem_$(MODEL) -I$(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FLAGS= -Mx -Dmem_$(MODEL) -I$(INC) -DMS_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&lt; Part 7: Known assembler bugs &gt;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guous Radi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accepts numeric characters outsi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adix.  These characters are given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but are handled under the current radi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RADI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ax,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  bx, 1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x with 25 (10 from the tens digit and 15 from the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x register is load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