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80 Spectrum Emulator v0.30 by Raul Gomez San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H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r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keyboar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Tip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 AT YOUR OWN RISK.I TAKE NO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THIS PROGRAM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- Contents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files in R80 distribution (r80v030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sdpmi.exe      - Needed by r80.exe, you can delet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ready have it in your path.(2047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exe          - R80 executable. (22235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doc          - R8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.rom           - Spectrum 4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.rom          - Spectrum 128k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2.rom        - Spectrum +2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3.rom        - Spectrum +2A, +3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agon.rom     - Pentagon 128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pion.rom     - Scorpion 256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dos.rom        - TR-DOS 5.03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txt          - What's new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ini        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ini     - Keyboar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pcx     - Keyboard help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0.ico          - Icon for Windows (by Mac Bu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roms: Amstrad allow free distribution of roms fo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Multiface 128: Multiface rom is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 You have to get it from somewhere else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mf128.rom' or change the name in r80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istribute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80 runs under DOS, Windows 95/98 DOS box and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under OS/2. When running in a Windows 95/98 DOS box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tage of long filenames. Due to the changes don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0 I don't know exactly what are the minimum requirements to run R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think a Pentium 100 with about 8Mb of memory should be enoug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, Adlib or Gravis sound card is required for AY-3-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A VGA video card is required and VESA 2.0+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low computers (386 and 486) you will see a blank screen. In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leave it and go for another emulator. In a 486 you can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 frame rate value and at least you will se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- How you can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I'm not going to ask you money. The best way of helping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games, programs,... and mailing me if you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trum 16k, Spectrum 48k, Spectrum 128k, Spectrum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+2A, Pentagon and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fficial opcodes of the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documented unofficial opcodes and flags, except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s: Mode 0, 1 and 2, and Non Mascarable Interrupts (N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urate contended memory emulation for Spectrum 16k, Spectrum 4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128k, Spectrum +2 and Spectrum +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urate screen update (32T) for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eper: using PC Speaker or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Y-3-8912 mono: using Adlib, Sound Blaster,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Y-3-8912 stereo(abc/acb):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PT-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vox, Stereo/Profi Covox &amp; Sound Drive: using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: Issue 2 or 3 for Spectrum 16k and Spectrum 4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s: Kempston, Sinclair 1, Sinclair 2 and Curs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PC joystick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: Kemps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face 128 emulation for Spectrum 48k, 128k and +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adisk with up to 4 drives for all models except Spectrum 1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12k memory for Pentagon and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urbo mode for Scor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at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apshot: Z80, SNA, SLT, SP and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pe: TZX, TAP and VOC (8 bits, no compressed, mono/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(betadisk): TRD, SCL and F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bytes: * (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apshot: Z80 and S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pe: T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k (betadisk): T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enshot: SCR, PCX and 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mbler: COD (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bytes: DAT (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n Screen: program, stack, registers an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: edit any position of memory, including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s: status of ports $FE, $BFFD, $7FFD and Beta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eakpoints: set/remove breakpoint, set/remove area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en: sho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e into, step over and ru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ing dissembled cod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ing/Saving data from/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pe Browser: supporting all major blocks of T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files compressed with 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SGD's DAT (program information) and POK (PO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 different video modes from VGA 320x200 to VESA2 640x4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50Hz VGA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ulator configuration in file 'r80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configuration in file 'keyboard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start of tape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 - r80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searches this file in the path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 it loads default settings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80.ini for the list of options and valid values of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- keyboar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used to customize the keyboard. You can s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f a Spectrum 48k to a PC key. Also you can map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ey + Symbol Shift or Caps Shift to a single key of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keyboard.ini for a description on how to configur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 have done a small program that detects scan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You can use it to find the scan code of any ke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Download from http://www.chaosite.com/r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 overwrite settings of r80.ini. Use r80.exe -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l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-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1   - Keyboar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1    - Command/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- Model selection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2   - Reset in curr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2    - 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- Load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- Sav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- Loa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- Sa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- Sav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- Disk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- Tap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- Select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11  -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     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7   -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- Star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- Stop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bugg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-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-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,F4,F5  - Por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-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- Tr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-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- Sh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- Ru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moment, press F1 to get help abou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ip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elector (Screenshot): When you select a file, R80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shot (SCR) of this file to show in the right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lector. The screenshot must have exactly the same name a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extension that must be SCR. R80 tries to find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current directory named SCRSHOT or in the director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80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elector (Game/Program info): When you select a file, R80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information of this program/game to show in lower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lector. To get this information, R80 loads at startup the SG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files selected in r80.ini. So get SGD and start filling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favorites games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IP/RAR: R80 has support for ZIP/RAR compressed files. The only R80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kzip.exe and rar.exe in your PATH to unpack them. If you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with long filenames you need PKZIP 2.50 and run R8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/98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Adlib, there is not noise pseudo-frequency emulation. Low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s (&lt;#0200) are not playe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en screen updating is now 32T, there are still som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more accurate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other minor bugs here and there that you will never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save them for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shows what are my plans for next versions, in the order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em, but it may change at any time. Also, it shows statu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x all bugs. (done, R80 has no bug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rfect screen update, with complete rewrite of screen co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. (still thinking how to do the perfect screen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rewrite of timing control for tape and dis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hould be faster and I will have more contr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s timing. (I have the idea, must b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eneral Sound emulation. (reading docs and thinking how to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in n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saving (WAV (coded, missing GUI), PSG (needs fixing and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pectrum +3 emulation, DSK emulation (I read some docs, de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nish Betadisk emulation. (Waiting for rewrite of timing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ciple, +D emulation. (Waiting for rewrite of timing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Y and AMX mouse support. (I may add at any time, AY should not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ing new GU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face 1, Microdri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entagon and Scorpion extra video modes (Waiting for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m Coupe emulation (I read som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x Sinclair emulation (I read som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rojects (2010 or so): port R80 to Linux and even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saac Santaolalla: many thanks for GUS routines, fixing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adlib routines :), ideas , comments, showing me how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80 runs in his DX2-66 :) and everything else (que no es poco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his MSX emulator 'MSKISS', it is the best (and only?)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X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c Buster: many thanks for your help with Betadisk and Peta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the lot of ideas of what could be nice to add to R80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any thanks for taking the risk to test beta versions of R80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andom: many thanks for your info about Scorpion, your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r and for testing beta version of R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icardo Bittencourt: many thanks for your source code fo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, even I finally did my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rardo Oporto Jorrin: thanks for testing and ideas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eve Smith: thanks for the info about tape loaders and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bugger a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ex Krasivsky and Marat Fayzullin: I used some of their Adlib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o get a better sou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ose Manuel Claros: thanks for your support and feedback. Che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of Spectrum site at http://www.arrakis.es/~tecni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crohobby: Old spanish Spectrum mag which released a great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bout the Z80 assembler. It had some bugs, but of great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y beginning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illip Kendall: thanks for the info I got from the CS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rton Lunter: thanks for the technical info included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an Young: thanks for the great collection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odolfo Edison Guerra: thanks for helping me fix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in version 0.20 and also for supporting R80 in Spec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everybody else who sent a mail with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l Gomez Sanchez (Cornella de Llobregat - Barcelona - 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raulgomez@retemail.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0 Homepage: http://www.chaosite.com/r80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NET:     #z80 as 'raul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Hispano: #emuladores as 'raul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 Hispano: #spectrum   as 'raul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ubscribe to the R80 Annouce mailing list wher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s of new versions. If you want to join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80-subscribe@listbot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