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_COLOR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᮫�⭮ ��ᯮ����� ��� ��</w:t>
      </w:r>
      <w:r>
        <w:rPr/>
        <w:t>, �� �� �</w:t>
      </w:r>
      <w:r>
        <w:rPr/>
        <w:t>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ࠡ��  �ணࠬ�� </w:t>
      </w:r>
      <w:r>
        <w:rPr/>
        <w:t>TS  - Turbo  Shell, ���</w:t>
      </w:r>
      <w:r>
        <w:rPr/>
        <w:t>ࠪ⨢���  �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⪨ ��ᥬ������ �ணࠬ�</w:t>
      </w:r>
      <w:r>
        <w:rPr/>
        <w:t>, �����  2.10 � ���.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ந�� </w:t>
      </w:r>
      <w:r>
        <w:rPr/>
        <w:t>梥� �</w:t>
      </w:r>
      <w:r>
        <w:rPr/>
        <w:t xml:space="preserve">ணࠬ�� </w:t>
      </w:r>
      <w:r>
        <w:rPr/>
        <w:t>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�����  ������  �</w:t>
      </w:r>
      <w:r>
        <w:rPr/>
        <w:t>ணࠬ�� ���  ��ࠬ��஢</w:t>
      </w:r>
      <w:r>
        <w:rPr/>
        <w:t>,  �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⮢  ���뢠����  �� 䠩��  </w:t>
      </w:r>
      <w:r>
        <w:rPr/>
        <w:t>TS.INI,  �</w:t>
      </w:r>
      <w:r>
        <w:rPr/>
        <w:t xml:space="preserve">ᯮ���������  </w:t>
      </w:r>
      <w:r>
        <w:rPr/>
        <w:t>⠬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 xml:space="preserve">ணࠬ�� </w:t>
      </w:r>
      <w:r>
        <w:rPr/>
        <w:t>TS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�����  ������  �</w:t>
      </w:r>
      <w:r>
        <w:rPr/>
        <w:t xml:space="preserve">ணࠬ�� �  ��ࠬ��஬  </w:t>
      </w:r>
      <w:r>
        <w:rPr/>
        <w:t>&lt;���_</w:t>
      </w:r>
      <w:r>
        <w:rPr/>
        <w:t>䠩��</w:t>
      </w:r>
      <w:r>
        <w:rPr/>
        <w:t>&gt;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ன��  </w:t>
      </w:r>
      <w:r>
        <w:rPr/>
        <w:t>梥⮢  ������  ��   㪠�������  䠩��</w:t>
      </w:r>
      <w:r>
        <w:rPr/>
        <w:t>,  �᫨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�</w:t>
      </w:r>
      <w:r>
        <w:rPr/>
        <w:t xml:space="preserve">. �� ����� ���� .INI ��� .DSK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롮�  �㭪� </w:t>
      </w:r>
      <w:r>
        <w:rPr/>
        <w:t xml:space="preserve">Save  &amp; Quit,  </w:t>
      </w:r>
      <w:r>
        <w:rPr/>
        <w:t>१���� ࠡ��� 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TS.INI ��� </w:t>
      </w:r>
      <w:r>
        <w:rPr/>
        <w:t>㪠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� ������  �</w:t>
      </w:r>
      <w:r>
        <w:rPr/>
        <w:t xml:space="preserve">ணࠬ�� �� �।� </w:t>
      </w:r>
      <w:r>
        <w:rPr/>
        <w:t>Turbo  Shell, ��</w:t>
      </w:r>
      <w:r>
        <w:rPr/>
        <w:t>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 xml:space="preserve">㭪�   ����  </w:t>
      </w:r>
      <w:r>
        <w:rPr/>
        <w:t>Options-Color,  �  ����</w:t>
      </w:r>
      <w:r>
        <w:rPr/>
        <w:t xml:space="preserve">ன��   </w:t>
      </w:r>
      <w:r>
        <w:rPr/>
        <w:t>梥⮢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  ����⨢���  �����  �</w:t>
      </w:r>
      <w:r>
        <w:rPr/>
        <w:t xml:space="preserve">ணࠬ��  </w:t>
      </w:r>
      <w:r>
        <w:rPr/>
        <w:t>TS.COM,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ave  &amp; Quit, </w:t>
      </w:r>
      <w:r>
        <w:rPr/>
        <w:t>१���� �����</w:t>
      </w:r>
      <w:r>
        <w:rPr/>
        <w:t>뢠����  ⮦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</w:t>
      </w:r>
      <w:r>
        <w:rPr/>
        <w:t>, � �������, 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(05446)3-18-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