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ial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Wi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al may be freely 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ial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ial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ial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ial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ial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WinDial is to be distributed on a CD product, the autho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and provided with a complimentary copy of any CD produ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WinD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al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Wi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Win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WinDial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TILITIES MODEM DIALING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o keep track of and dial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Wi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0 to register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Over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info@over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ver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